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. Боготол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декабря 2023 года                                                                             № 87-п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еспечение жизнедеятельности территор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готольского сельсовет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(в ред. пост. от 06.07.2023 № 32-п)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строку «Ресурсное обеспечение Программы»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/>
        <w:t>«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931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финансирования программы – 152513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18644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7220.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3384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13021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федерального бюджета – 4043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46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48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50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краевого бюджета –20183,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 547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369,8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-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местного бюджета – 128968,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187,8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0951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775,7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15385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-   1288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-12427,5 тыс. рублей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1.2. Раздел 8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«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152513,7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18644,4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17220.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13384,0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13021,9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задачу 2 раздела  3. «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», приложения 1, 2 к муниципальной программе  дополнить мероприяти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еализация программы поддержки местных инициатив на территории Боготольского сельсовет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4. Приложения 1,2 к Программе изложить в соответствии с приложениями к настоящему постановлению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 Е.В. Крикли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tbl>
      <w:tblPr>
        <w:tblW w:w="148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415"/>
        <w:gridCol w:w="2035"/>
        <w:gridCol w:w="979"/>
        <w:gridCol w:w="979"/>
        <w:gridCol w:w="1066"/>
        <w:gridCol w:w="979"/>
        <w:gridCol w:w="1325"/>
        <w:gridCol w:w="1152"/>
        <w:gridCol w:w="1066"/>
        <w:gridCol w:w="1152"/>
      </w:tblGrid>
      <w:tr>
        <w:trPr>
          <w:trHeight w:val="25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8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8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11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6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8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269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3 год 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33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220,4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,45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220,4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,45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1147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61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463,4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61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463,4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7,97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7,97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7,97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7,97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107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1430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59" w:hRule="atLeast"/>
        </w:trPr>
        <w:tc>
          <w:tcPr>
            <w:tcW w:w="1262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tbl>
      <w:tblPr>
        <w:tblW w:w="147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153"/>
        <w:gridCol w:w="3016"/>
        <w:gridCol w:w="1421"/>
        <w:gridCol w:w="1275"/>
        <w:gridCol w:w="1560"/>
        <w:gridCol w:w="240"/>
        <w:gridCol w:w="411"/>
        <w:gridCol w:w="1766"/>
        <w:gridCol w:w="6"/>
      </w:tblGrid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9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9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283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283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283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8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66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758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41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период    2023--2025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220,4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241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626,38</w:t>
            </w:r>
          </w:p>
        </w:tc>
      </w:tr>
      <w:tr>
        <w:trPr>
          <w:trHeight w:val="326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98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69,8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98,84</w:t>
            </w:r>
          </w:p>
        </w:tc>
      </w:tr>
      <w:tr>
        <w:trPr>
          <w:trHeight w:val="283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5385,5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883,8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503,78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773,14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61,8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550,4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14,9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14,99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819,8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108,41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341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 на территории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7,97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7,97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13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13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4,97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4,97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254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30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4-02-20T13:03:00Z</cp:lastPrinted>
  <dcterms:modified xsi:type="dcterms:W3CDTF">2024-02-20T06:04:00Z</dcterms:modified>
  <cp:revision>51</cp:revision>
  <dc:subject/>
  <dc:title>проект</dc:title>
</cp:coreProperties>
</file>